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подобномученица Татиана</w:t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декабря – прмц. Татианы (Фомичёвой)</w:t>
      </w:r>
    </w:p>
    <w:p>
      <w:pPr>
        <w:pStyle w:val="Normal"/>
        <w:rPr/>
      </w:pPr>
      <w:r>
        <w:rPr/>
        <w:t>В конце XIX века в селе Надовражино Московской губернии в благочестивой крестьянской семье Алексея Фомичёва родилась дочь Татиана. Девочку крестили в сельском храме Рождества Богородицы. Она, как и все крестьянские девочки до революции, любила, повязав на голову нарядный белый платочек, ходить в свой сельский храм на праздничные и воскресные богослужения. Здесь, в храме, она в ранней юности почувствовала в своём сердце призвание Божие к монашескому служению. Испросив благословение у своего духовника и у батюшки с матушкой, пошла одна пешком в близлежащий Борисоглебский женский монастырь в селе Аносино.</w:t>
      </w:r>
    </w:p>
    <w:p>
      <w:pPr>
        <w:pStyle w:val="Normal"/>
        <w:rPr/>
      </w:pPr>
      <w:r>
        <w:rPr/>
        <w:t>Так в 1916 году девица Татиана стала послушницей святой обители. Готовилась принять монашеский постриг, но грянула революция. Священников, иеромонахов расстреливали или отправляли на Соловки в первую очередь. Юных девочек-послушниц пока не трогали. Разрешали им даже на территории монастырей организовывать «трудовые артели». Может, думали, что они таким образом «перекуются в нового человека». Но монахини и послушницы продолжали трудиться и молиться, как и прежде. Приклеенный ярлык «артель» ничего в их жизни не изменил, дух в обителях царил тот же, православный. И их молитвы все земли в округе осеняли Православием. Потому терпеть долее даже с виду безобидные женские монастыри, кстати, исправно платившие государству огромные налоги, советская власть не могла. Боялась она юных христианок-молитвенниц. Они данной им от Бога благодатью и любовью действительно могли уничтожить все «завоевания революции» на Руси, мешали построить «новый мир», наглядно показывая, как прекрасен мир Православный.</w:t>
      </w:r>
    </w:p>
    <w:p>
      <w:pPr>
        <w:pStyle w:val="Normal"/>
        <w:rPr/>
      </w:pPr>
      <w:r>
        <w:rPr/>
        <w:t xml:space="preserve">В 1928 году, в разгар коллективизации сельского хозяйства, женские монастыри по всей России стали закрываться, несмотря на то, что они-то и были коллективными хозяйствами. Да, но дух-то в них был не тот, не большевистский разрушительный, а православный созидательный. </w:t>
      </w:r>
    </w:p>
    <w:p>
      <w:pPr>
        <w:pStyle w:val="Normal"/>
        <w:rPr/>
      </w:pPr>
      <w:r>
        <w:rPr/>
        <w:t>В это время закрылась и Борисоглебская обитель в Аносине. Послушница Татиана вернулась к родителям, в родное село Надовражино, где вскоре в своей безумной ярости большевики разрушили до основания храм Рождества Пресвятой Богородицы. Здесь она услышала призыв Божий взять свой крест и следовать за Христом путём монашеского подвига. Тогда Татиана с послушницами из других закрытых женских обителей поселилась в селе Лемешево Московской губернии, несла послушания при Ильинском храме, пела в церковном хоре. Но вскоре молитвенниц и оттуда изгнали. Они поселились вблизи закрытого Крестовоздвиженского монастыря в селе Лукино Домодедовского района Московской области. 18 мая 1931 года подвижницы были арестованы и заключены в Бутырскую тюрьму в Москве, а затем отправлены в исправительно-трудовые лагеря. Три года неимоверных тягот лагерной жизни, изнурительного труда и нечеловеческих унижений не могли сломить высокий православный дух Татианы и поколебать её устремления служить Господу. Освободившись из лагеря, она стала послушницей при Троицком храме села Язвищи Волоколамского района. Но советская власть решила, что слишком легко и безбедно живётся православным в новом государстве, строящем социализм. И 25 ноября грозного 1937 года Татиана была снова арестована вместе с настоятелем храма отцом Владимиром Медведюком и своей сестрой во Христе, тоже бывшей послушницей Борисоглебского монастыря, монахиней Марией. На допросах все они отказались подтвердить предъявленные им клеветнические обвинения, никого не предали и не оговорили. Были мужественны по заповеди Христовой.</w:t>
      </w:r>
    </w:p>
    <w:p>
      <w:pPr>
        <w:pStyle w:val="Normal"/>
        <w:rPr/>
      </w:pPr>
      <w:r>
        <w:rPr/>
        <w:t xml:space="preserve">Суд в те времена был скорым. Протоиерей Владимир Медведюк был расстрелян, а послушницы снова отправлены в лагеря. Татиана попала в лагерь в Казахстане, претерпела множество лишений и приняла мученическую кончину от голода. Вместе с новомучениками Бутовскими она причислена Русской Православной Церковью к лику святых. </w:t>
      </w:r>
    </w:p>
    <w:p>
      <w:pPr>
        <w:pStyle w:val="Normal"/>
        <w:rPr/>
      </w:pPr>
      <w:r>
        <w:rPr/>
        <w:t>Наш постоянный читатель уже знает, что храм Рождества Пресвятой Богородицы в Надовражине построен заново силами «Русского Дома». Ныне, тоже попечительством «Русского Дома», написана аналойная икона преподобномученицы Татианы, начавшей своё духовное возрастание в этом храме.</w:t>
      </w:r>
    </w:p>
    <w:p>
      <w:pPr>
        <w:pStyle w:val="Normal"/>
        <w:rPr/>
      </w:pPr>
      <w:r>
        <w:rPr/>
        <w:t>Не оскудела праведницами Земля русская. По Промыслу Божию несколько лет совершал богослужения в храме села Надовражино клирик Аносинского Борисоглебского монастыря иерей Вадим Бащук из Твери, а в церковном хоре пела его благочестивая юная дочь Татиана. Батюшка и его дочь являли собой пример истинно христианского жития и служения Богу. Они были строги к себе и милосердны к окружающим их людям.</w:t>
      </w:r>
    </w:p>
    <w:p>
      <w:pPr>
        <w:pStyle w:val="Normal"/>
        <w:rPr/>
      </w:pPr>
      <w:r>
        <w:rPr/>
        <w:t>Прихожане храма радовались тому, что преподобномученица Татиана (Фомичёва) как бы прислала им своё благословение в лице чистой голубицы из старинного священнического рода в четвёртом поколении, – Татианы Бащук. Но ныне нелёгкие времена для России. И потому, по мнению духовных людей, в Свою побеждающую Небесную Церковь Бог призывает к себе русских праведников, чтобы они были молитвенниками за нас, сражались духовным оружием с теми, кто желает нашей погибели. Потому ныне от нас уходят старцы, трагически погибают лучшие священники и праведные девицы, как погибли в сентябре этого года отец Вадим и его благочестивая дочь Татиана. Она удостоилась иерейского чина отпевания, т.к. хоронили её вместе с отцом. И символично, что упокоились они на кладбище Аносина Борисоглебского монастыря, там, где была послушницей Татиана Фомичёва. Взяла преподобномученица нашу Танечку под своё небесное покровительство, от суеты, соблазнов и смуты земной жизни. Это явная милость Божия. И прихожане храма в Надовражине верят, что в Небесных обителях ныне уже две Татианы молятся о нас, греш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 Рождества Пресвятой Богородицы в д. Надовражино</w:t>
      </w:r>
    </w:p>
    <w:p>
      <w:pPr>
        <w:pStyle w:val="Normal"/>
        <w:rPr/>
      </w:pPr>
      <w:r>
        <w:rPr/>
        <w:t>Семья Фомичёвых (Татьяна – крайняя слев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21:00Z</dcterms:created>
  <dc:creator>vvv</dc:creator>
  <dc:description/>
  <dc:language>en-US</dc:language>
  <cp:lastModifiedBy>vvv</cp:lastModifiedBy>
  <dcterms:modified xsi:type="dcterms:W3CDTF">2007-12-02T08:24:00Z</dcterms:modified>
  <cp:revision>1</cp:revision>
  <dc:subject/>
  <dc:title>Преподобномученица Татиана</dc:title>
</cp:coreProperties>
</file>